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Bohr-Rutherford Diagrams for Neutral Atoms</w:t>
      </w:r>
      <w:r>
        <w:rPr/>
        <w:t xml:space="preserve"> – First Twenty Elements</w:t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71450</wp:posOffset>
                      </wp:positionV>
                      <wp:extent cx="660400" cy="660400"/>
                      <wp:effectExtent l="1905" t="1905" r="2540" b="2540"/>
                      <wp:wrapNone/>
                      <wp:docPr id="1" name="Oval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6602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4" stroked="t" o:allowincell="t" style="position:absolute;margin-left:27.3pt;margin-top:13.5pt;width:51.95pt;height:51.9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42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73660</wp:posOffset>
                      </wp:positionV>
                      <wp:extent cx="7390765" cy="8464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0765" cy="846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cedu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>Complete the Bohr-Rutherford Diagrams for the first 20 elements in ord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 xml:space="preserve">Write the number of protons and neutrons, and draw a circle around them to form the nucleus. </w:t>
                                  </w:r>
                                  <w:r>
                                    <w:rPr>
                                      <w:lang w:val="fr-CA"/>
                                    </w:rPr>
                                    <w:t>(e.g. carbon:  6p, 6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>The correct number of orbitals has already been drawn for you. Draw dots for electrons in the correct positi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1.95pt;height:66.65pt;mso-wrap-distance-left:9.05pt;mso-wrap-distance-right:9.05pt;mso-wrap-distance-top:0pt;mso-wrap-distance-bottom:0pt;margin-top:5.8pt;mso-position-vertical-relative:text;margin-left:27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cedu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rPr/>
                            </w:pPr>
                            <w:r>
                              <w:rPr/>
                              <w:t>Complete the Bohr-Rutherford Diagrams for the first 20 elements in or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rPr/>
                            </w:pPr>
                            <w:r>
                              <w:rPr/>
                              <w:t xml:space="preserve">Write the number of protons and neutrons, and draw a circle around them to form the nucleus. </w:t>
                            </w:r>
                            <w:r>
                              <w:rPr>
                                <w:lang w:val="fr-CA"/>
                              </w:rPr>
                              <w:t>(e.g. carbon:  6p, 6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rPr/>
                            </w:pPr>
                            <w:r>
                              <w:rPr/>
                              <w:t>The correct number of orbitals has already been drawn for you. Draw dots for electrons in the correct posi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515" w:leader="none"/>
              </w:tabs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412750</wp:posOffset>
                      </wp:positionV>
                      <wp:extent cx="660400" cy="660400"/>
                      <wp:effectExtent l="1905" t="1905" r="2540" b="2540"/>
                      <wp:wrapNone/>
                      <wp:docPr id="3" name="Oval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6602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5" stroked="t" o:allowincell="t" style="position:absolute;margin-left:27.7pt;margin-top:32.5pt;width:51.95pt;height:51.9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64135</wp:posOffset>
                      </wp:positionV>
                      <wp:extent cx="945515" cy="945515"/>
                      <wp:effectExtent l="2540" t="2540" r="1905" b="1905"/>
                      <wp:wrapNone/>
                      <wp:docPr id="4" name="Group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360" cy="945360"/>
                                <a:chOff x="0" y="0"/>
                                <a:chExt cx="945360" cy="94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148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" style="position:absolute;margin-left:16.15pt;margin-top:5.05pt;width:74.45pt;height:74.45pt" coordorigin="323,101" coordsize="1489,1489">
                      <v:oval id="shape_0" ID="Oval 48" stroked="t" o:allowincell="t" style="position:absolute;left:323;top:101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49" stroked="t" o:allowincell="t" style="position:absolute;left:546;top:324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20675</wp:posOffset>
                      </wp:positionV>
                      <wp:extent cx="944880" cy="944880"/>
                      <wp:effectExtent l="1905" t="1905" r="2540" b="2540"/>
                      <wp:wrapNone/>
                      <wp:docPr id="5" name="Group 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000" cy="945000"/>
                                <a:chOff x="0" y="0"/>
                                <a:chExt cx="945000" cy="9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000" cy="945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1480"/>
                                  <a:ext cx="660240" cy="66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1" style="position:absolute;margin-left:16.25pt;margin-top:25.25pt;width:74.4pt;height:74.4pt" coordorigin="325,505" coordsize="1488,1488">
                      <v:oval id="shape_0" ID="Oval 52" stroked="t" o:allowincell="t" style="position:absolute;left:325;top:505;width:1487;height:148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53" stroked="t" o:allowincell="t" style="position:absolute;left:548;top:728;width:1039;height:103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321310</wp:posOffset>
                      </wp:positionV>
                      <wp:extent cx="944880" cy="944880"/>
                      <wp:effectExtent l="1905" t="1905" r="2540" b="2540"/>
                      <wp:wrapNone/>
                      <wp:docPr id="6" name="Group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000" cy="945000"/>
                                <a:chOff x="0" y="0"/>
                                <a:chExt cx="945000" cy="9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000" cy="945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1480"/>
                                  <a:ext cx="660240" cy="66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4" style="position:absolute;margin-left:16.05pt;margin-top:25.3pt;width:74.4pt;height:74.4pt" coordorigin="321,506" coordsize="1488,1488">
                      <v:oval id="shape_0" ID="Oval 55" stroked="t" o:allowincell="t" style="position:absolute;left:321;top:506;width:1487;height:148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56" stroked="t" o:allowincell="t" style="position:absolute;left:544;top:729;width:1039;height:103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21310</wp:posOffset>
                      </wp:positionV>
                      <wp:extent cx="944880" cy="944880"/>
                      <wp:effectExtent l="1905" t="1905" r="2540" b="2540"/>
                      <wp:wrapNone/>
                      <wp:docPr id="7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000" cy="945000"/>
                                <a:chOff x="0" y="0"/>
                                <a:chExt cx="945000" cy="9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000" cy="945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1480"/>
                                  <a:ext cx="660240" cy="66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" style="position:absolute;margin-left:14.4pt;margin-top:25.3pt;width:74.4pt;height:74.4pt" coordorigin="288,506" coordsize="1488,1488">
                      <v:oval id="shape_0" ID="Oval 58" stroked="t" o:allowincell="t" style="position:absolute;left:288;top:506;width:1487;height:148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59" stroked="t" o:allowincell="t" style="position:absolute;left:511;top:729;width:1039;height:103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05435</wp:posOffset>
                      </wp:positionV>
                      <wp:extent cx="944880" cy="944880"/>
                      <wp:effectExtent l="1905" t="1905" r="2540" b="2540"/>
                      <wp:wrapNone/>
                      <wp:docPr id="8" name="Group 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000" cy="945000"/>
                                <a:chOff x="0" y="0"/>
                                <a:chExt cx="945000" cy="9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000" cy="945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1480"/>
                                  <a:ext cx="660240" cy="66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0" style="position:absolute;margin-left:16.45pt;margin-top:24.05pt;width:74.4pt;height:74.4pt" coordorigin="329,481" coordsize="1488,1488">
                      <v:oval id="shape_0" ID="Oval 61" stroked="t" o:allowincell="t" style="position:absolute;left:329;top:481;width:1487;height:148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62" stroked="t" o:allowincell="t" style="position:absolute;left:552;top:704;width:1039;height:103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305435</wp:posOffset>
                      </wp:positionV>
                      <wp:extent cx="944880" cy="944880"/>
                      <wp:effectExtent l="1905" t="1905" r="2540" b="2540"/>
                      <wp:wrapNone/>
                      <wp:docPr id="9" name="Group 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000" cy="945000"/>
                                <a:chOff x="0" y="0"/>
                                <a:chExt cx="945000" cy="9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000" cy="945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1480"/>
                                  <a:ext cx="660240" cy="66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3" style="position:absolute;margin-left:16.05pt;margin-top:24.05pt;width:74.4pt;height:74.4pt" coordorigin="321,481" coordsize="1488,1488">
                      <v:oval id="shape_0" ID="Oval 64" stroked="t" o:allowincell="t" style="position:absolute;left:321;top:481;width:1487;height:148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65" stroked="t" o:allowincell="t" style="position:absolute;left:544;top:704;width:1039;height:103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321310</wp:posOffset>
                      </wp:positionV>
                      <wp:extent cx="944880" cy="944880"/>
                      <wp:effectExtent l="1905" t="1905" r="2540" b="2540"/>
                      <wp:wrapNone/>
                      <wp:docPr id="10" name="Group 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000" cy="945000"/>
                                <a:chOff x="0" y="0"/>
                                <a:chExt cx="945000" cy="9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000" cy="945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1480"/>
                                  <a:ext cx="660240" cy="66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6" style="position:absolute;margin-left:16.9pt;margin-top:25.3pt;width:74.4pt;height:74.4pt" coordorigin="338,506" coordsize="1488,1488">
                      <v:oval id="shape_0" ID="Oval 67" stroked="t" o:allowincell="t" style="position:absolute;left:338;top:506;width:1487;height:148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68" stroked="t" o:allowincell="t" style="position:absolute;left:561;top:729;width:1039;height:103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05435</wp:posOffset>
                      </wp:positionV>
                      <wp:extent cx="944880" cy="944880"/>
                      <wp:effectExtent l="1905" t="1905" r="2540" b="2540"/>
                      <wp:wrapNone/>
                      <wp:docPr id="11" name="Group 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000" cy="945000"/>
                                <a:chOff x="0" y="0"/>
                                <a:chExt cx="945000" cy="9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000" cy="945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1480"/>
                                  <a:ext cx="660240" cy="66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9" style="position:absolute;margin-left:16.45pt;margin-top:24.05pt;width:74.4pt;height:74.4pt" coordorigin="329,481" coordsize="1488,1488">
                      <v:oval id="shape_0" ID="Oval 70" stroked="t" o:allowincell="t" style="position:absolute;left:329;top:481;width:1487;height:148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71" stroked="t" o:allowincell="t" style="position:absolute;left:552;top:704;width:1039;height:103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73990</wp:posOffset>
                      </wp:positionV>
                      <wp:extent cx="1181100" cy="1181100"/>
                      <wp:effectExtent l="1905" t="1905" r="2540" b="2540"/>
                      <wp:wrapNone/>
                      <wp:docPr id="12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1181160"/>
                                <a:chOff x="0" y="0"/>
                                <a:chExt cx="1181160" cy="11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784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" style="position:absolute;margin-left:6.2pt;margin-top:13.7pt;width:93pt;height:93pt" coordorigin="124,274" coordsize="1860,1860">
                      <v:oval id="shape_0" ID="Oval 10" fillcolor="white" stroked="t" o:allowincell="t" style="position:absolute;left:124;top:274;width:1859;height:185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Oval 11" stroked="t" o:allowincell="t" style="position:absolute;left:322;top:472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12" stroked="t" o:allowincell="t" style="position:absolute;left:546;top:696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51765</wp:posOffset>
                      </wp:positionV>
                      <wp:extent cx="1181100" cy="1181100"/>
                      <wp:effectExtent l="1905" t="1905" r="2540" b="2540"/>
                      <wp:wrapNone/>
                      <wp:docPr id="13" name="Group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1181160"/>
                                <a:chOff x="0" y="0"/>
                                <a:chExt cx="1181160" cy="11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784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" style="position:absolute;margin-left:5.25pt;margin-top:11.95pt;width:93pt;height:93pt" coordorigin="105,239" coordsize="1860,1860">
                      <v:oval id="shape_0" ID="Oval 15" fillcolor="white" stroked="t" o:allowincell="t" style="position:absolute;left:105;top:239;width:1859;height:185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Oval 16" stroked="t" o:allowincell="t" style="position:absolute;left:303;top:437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17" stroked="t" o:allowincell="t" style="position:absolute;left:527;top:661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60655</wp:posOffset>
                      </wp:positionV>
                      <wp:extent cx="1181100" cy="1181100"/>
                      <wp:effectExtent l="1905" t="1905" r="2540" b="2540"/>
                      <wp:wrapNone/>
                      <wp:docPr id="14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1181160"/>
                                <a:chOff x="0" y="0"/>
                                <a:chExt cx="1181160" cy="11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784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2" style="position:absolute;margin-left:7.2pt;margin-top:12.65pt;width:93pt;height:93pt" coordorigin="144,253" coordsize="1860,1860">
                      <v:oval id="shape_0" ID="Oval 23" fillcolor="white" stroked="t" o:allowincell="t" style="position:absolute;left:144;top:253;width:1859;height:185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Oval 24" stroked="t" o:allowincell="t" style="position:absolute;left:342;top:451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25" stroked="t" o:allowincell="t" style="position:absolute;left:566;top:675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1925</wp:posOffset>
                      </wp:positionV>
                      <wp:extent cx="1181100" cy="1181100"/>
                      <wp:effectExtent l="1905" t="1905" r="2540" b="2540"/>
                      <wp:wrapNone/>
                      <wp:docPr id="15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1181160"/>
                                <a:chOff x="0" y="0"/>
                                <a:chExt cx="1181160" cy="11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784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6.45pt;margin-top:12.75pt;width:93pt;height:93pt" coordorigin="129,255" coordsize="1860,1860">
                      <v:oval id="shape_0" ID="Oval 27" fillcolor="white" stroked="t" o:allowincell="t" style="position:absolute;left:129;top:255;width:1859;height:185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Oval 28" stroked="t" o:allowincell="t" style="position:absolute;left:327;top:453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29" stroked="t" o:allowincell="t" style="position:absolute;left:551;top:677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61925</wp:posOffset>
                      </wp:positionV>
                      <wp:extent cx="1181100" cy="1181100"/>
                      <wp:effectExtent l="1905" t="1905" r="2540" b="2540"/>
                      <wp:wrapNone/>
                      <wp:docPr id="16" name="Group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1181160"/>
                                <a:chOff x="0" y="0"/>
                                <a:chExt cx="1181160" cy="11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784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0" style="position:absolute;margin-left:7.2pt;margin-top:12.75pt;width:93pt;height:93pt" coordorigin="144,255" coordsize="1860,1860">
                      <v:oval id="shape_0" ID="Oval 31" fillcolor="white" stroked="t" o:allowincell="t" style="position:absolute;left:144;top:255;width:1859;height:185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Oval 32" stroked="t" o:allowincell="t" style="position:absolute;left:342;top:453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33" stroked="t" o:allowincell="t" style="position:absolute;left:566;top:677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61925</wp:posOffset>
                      </wp:positionV>
                      <wp:extent cx="1181100" cy="1181100"/>
                      <wp:effectExtent l="1905" t="1905" r="2540" b="2540"/>
                      <wp:wrapNone/>
                      <wp:docPr id="17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1181160"/>
                                <a:chOff x="0" y="0"/>
                                <a:chExt cx="1181160" cy="11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784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6.85pt;margin-top:12.75pt;width:93pt;height:93pt" coordorigin="137,255" coordsize="1860,1860">
                      <v:oval id="shape_0" ID="Oval 35" fillcolor="white" stroked="t" o:allowincell="t" style="position:absolute;left:137;top:255;width:1859;height:185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Oval 36" stroked="t" o:allowincell="t" style="position:absolute;left:335;top:453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37" stroked="t" o:allowincell="t" style="position:absolute;left:559;top:677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925</wp:posOffset>
                      </wp:positionV>
                      <wp:extent cx="1181100" cy="1181100"/>
                      <wp:effectExtent l="1905" t="1905" r="2540" b="2540"/>
                      <wp:wrapNone/>
                      <wp:docPr id="18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1181160"/>
                                <a:chOff x="0" y="0"/>
                                <a:chExt cx="1181160" cy="11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784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7.65pt;margin-top:12.75pt;width:93pt;height:93pt" coordorigin="153,255" coordsize="1860,1860">
                      <v:oval id="shape_0" ID="Oval 39" fillcolor="white" stroked="t" o:allowincell="t" style="position:absolute;left:153;top:255;width:1859;height:185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Oval 40" stroked="t" o:allowincell="t" style="position:absolute;left:351;top:453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41" stroked="t" o:allowincell="t" style="position:absolute;left:575;top:677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61925</wp:posOffset>
                      </wp:positionV>
                      <wp:extent cx="1181100" cy="1181100"/>
                      <wp:effectExtent l="1905" t="1905" r="2540" b="2540"/>
                      <wp:wrapNone/>
                      <wp:docPr id="19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1181160"/>
                                <a:chOff x="0" y="0"/>
                                <a:chExt cx="1181160" cy="11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945360" cy="94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7840"/>
                                  <a:ext cx="660960" cy="66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7.25pt;margin-top:12.75pt;width:93pt;height:93pt" coordorigin="145,255" coordsize="1860,1860">
                      <v:oval id="shape_0" ID="Oval 43" fillcolor="white" stroked="t" o:allowincell="t" style="position:absolute;left:145;top:255;width:1859;height:185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Oval 44" stroked="t" o:allowincell="t" style="position:absolute;left:343;top:453;width:1488;height:148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ID="Oval 45" stroked="t" o:allowincell="t" style="position:absolute;left:567;top:677;width:1040;height:104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12395</wp:posOffset>
                      </wp:positionV>
                      <wp:extent cx="1291590" cy="1291590"/>
                      <wp:effectExtent l="1905" t="1905" r="2540" b="2540"/>
                      <wp:wrapNone/>
                      <wp:docPr id="20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1680" cy="12916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2.4pt;margin-top:8.85pt;width:101.65pt;height:101.6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-8255</wp:posOffset>
                      </wp:positionV>
                      <wp:extent cx="1056005" cy="1056005"/>
                      <wp:effectExtent l="2540" t="2540" r="1905" b="1905"/>
                      <wp:wrapNone/>
                      <wp:docPr id="21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05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12.2pt;margin-top:-0.65pt;width:83.1pt;height:83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01600</wp:posOffset>
                      </wp:positionV>
                      <wp:extent cx="835660" cy="835660"/>
                      <wp:effectExtent l="1905" t="1905" r="2540" b="2540"/>
                      <wp:wrapNone/>
                      <wp:docPr id="22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560" cy="8355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21.1pt;margin-top:8pt;width:65.75pt;height:65.7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96215</wp:posOffset>
                      </wp:positionV>
                      <wp:extent cx="661035" cy="661035"/>
                      <wp:effectExtent l="2540" t="2540" r="1905" b="1905"/>
                      <wp:wrapNone/>
                      <wp:docPr id="23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660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27.05pt;margin-top:15.45pt;width:52pt;height:52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0015</wp:posOffset>
                      </wp:positionV>
                      <wp:extent cx="1291590" cy="1291590"/>
                      <wp:effectExtent l="1905" t="1905" r="2540" b="2540"/>
                      <wp:wrapNone/>
                      <wp:docPr id="24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1680" cy="12916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1.7pt;margin-top:9.45pt;width:101.65pt;height:101.6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47650</wp:posOffset>
                      </wp:positionV>
                      <wp:extent cx="1056005" cy="1056005"/>
                      <wp:effectExtent l="2540" t="2540" r="1905" b="1905"/>
                      <wp:wrapNone/>
                      <wp:docPr id="25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05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white" stroked="t" o:allowincell="t" style="position:absolute;margin-left:11.3pt;margin-top:19.5pt;width:83.1pt;height:83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357505</wp:posOffset>
                      </wp:positionV>
                      <wp:extent cx="835025" cy="835025"/>
                      <wp:effectExtent l="2540" t="2540" r="1905" b="1905"/>
                      <wp:wrapNone/>
                      <wp:docPr id="26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200" cy="835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20.45pt;margin-top:28.15pt;width:65.7pt;height:65.7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52120</wp:posOffset>
                      </wp:positionV>
                      <wp:extent cx="661035" cy="661035"/>
                      <wp:effectExtent l="2540" t="2540" r="1905" b="1905"/>
                      <wp:wrapNone/>
                      <wp:docPr id="27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660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26.45pt;margin-top:35.6pt;width:52pt;height:52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202" w:type="dxa"/>
            <w:gridSpan w:val="6"/>
            <w:tcBorders>
              <w:top w:val="single" w:sz="4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7950</wp:posOffset>
                      </wp:positionV>
                      <wp:extent cx="8715375" cy="198628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5375" cy="1986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rend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>What do you observe about the number of orbitals (shells)and the period (the row #)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>What do you observe about the maximum number of electrons in an orbital and the number of elements in the period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>How many valence electrons do alkali metals (Group 1) have? How many chemical bonds can alkali metals form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>How many valence electrons do halogens (Group 17) have? How many chemical bonds can halogens form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 xml:space="preserve">Do noble gases (Group 18) have any more room for electrons in their outer orbital? Can noble gases make bonds with other atoms?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6.25pt;height:156.4pt;mso-wrap-distance-left:9.05pt;mso-wrap-distance-right:9.05pt;mso-wrap-distance-top:0pt;mso-wrap-distance-bottom:0pt;margin-top:8.5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Trend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40"/>
                              <w:ind w:left="360" w:hanging="360"/>
                              <w:rPr/>
                            </w:pPr>
                            <w:r>
                              <w:rPr/>
                              <w:t>What do you observe about the number of orbitals (shells)and the period (the row #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40"/>
                              <w:ind w:left="360" w:hanging="360"/>
                              <w:rPr/>
                            </w:pPr>
                            <w:r>
                              <w:rPr/>
                              <w:t>What do you observe about the maximum number of electrons in an orbital and the number of elements in the perio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40"/>
                              <w:ind w:left="360" w:hanging="360"/>
                              <w:rPr/>
                            </w:pPr>
                            <w:r>
                              <w:rPr/>
                              <w:t>How many valence electrons do alkali metals (Group 1) have? How many chemical bonds can alkali metals for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40"/>
                              <w:ind w:left="360" w:hanging="360"/>
                              <w:rPr/>
                            </w:pPr>
                            <w:r>
                              <w:rPr/>
                              <w:t>How many valence electrons do halogens (Group 17) have? How many chemical bonds can halogens for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40"/>
                              <w:ind w:left="360" w:hanging="360"/>
                              <w:rPr/>
                            </w:pPr>
                            <w:r>
                              <w:rPr/>
                              <w:t xml:space="preserve">Do noble gases (Group 18) have any more room for electrons in their outer orbital? Can noble gases make bonds with other atoms?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type w:val="nextPage"/>
      <w:pgSz w:orient="landscape" w:w="2016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SNC1D RHSA - Chemistry</w:t>
      <w:tab/>
      <w:tab/>
      <w:t>Name: ____________________________</w:t>
      <w:tab/>
      <w:tab/>
      <w:tab/>
      <w:tab/>
      <w:t>Page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57:00Z</dcterms:created>
  <dc:creator>Kim, Jae</dc:creator>
  <dc:description/>
  <cp:keywords/>
  <dc:language>en-US</dc:language>
  <cp:lastModifiedBy>Lim, Brian</cp:lastModifiedBy>
  <dcterms:modified xsi:type="dcterms:W3CDTF">2016-04-06T19:59:00Z</dcterms:modified>
  <cp:revision>5</cp:revision>
  <dc:subject/>
  <dc:title/>
</cp:coreProperties>
</file>